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RS"/>
              </w:rPr>
              <w:t>Opština Žagubica, Trg oslobođenja 1, 12320 Žagubic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Nabavka </w:t>
            </w:r>
            <w:r>
              <w:rPr>
                <w:rFonts w:cs="Times New Roman" w:ascii="Times New Roman" w:hAnsi="Times New Roman"/>
                <w:lang w:val="sr-RS"/>
              </w:rPr>
              <w:t>opreme za vatrogasc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RORS 40-13/20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b/>
                <w:lang w:val="sr-RS"/>
              </w:rPr>
              <w:t>23.10.2018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bavka </w:t>
      </w:r>
      <w:r>
        <w:rPr>
          <w:rFonts w:cs="Times New Roman" w:ascii="Times New Roman" w:hAnsi="Times New Roman"/>
          <w:sz w:val="24"/>
          <w:szCs w:val="24"/>
          <w:lang w:val="sr-RS"/>
        </w:rPr>
        <w:t>opreme za vatrogasc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ajnji rok za podnošenje ponuda za tender 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5.11.2018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u 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: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GB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EUR /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kada se ponude podnose u Nacionaln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15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>. Ponude koje nisu u skladu sa propisanom formom mogu biti odbijene od strane naručioc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1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 samo ukoliko nije javno dostupan naručiocu na uvid)</w:t>
      </w:r>
    </w:p>
    <w:p>
      <w:pPr>
        <w:pStyle w:val="Normal"/>
        <w:numPr>
          <w:ilvl w:val="0"/>
          <w:numId w:val="1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Listu realizovanih poslova</w:t>
      </w:r>
    </w:p>
    <w:p>
      <w:pPr>
        <w:pStyle w:val="Normal"/>
        <w:numPr>
          <w:ilvl w:val="0"/>
          <w:numId w:val="1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Potpisanu i pečatiranu Izjavu pod punom materijalnom i krivičnom odgovornošću da ponudjena oprema iz obrasc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B – Format ponude koji popunjava ponuđač” </w:t>
      </w:r>
      <w:r>
        <w:rPr>
          <w:rFonts w:cs="Times New Roman" w:ascii="Times New Roman" w:hAnsi="Times New Roman"/>
          <w:sz w:val="24"/>
          <w:szCs w:val="24"/>
          <w:lang w:val="sr-RS"/>
        </w:rPr>
        <w:t>ispunjavaju zahtevane standarde (Naručilac može od dobavljača tražiti potvrdu o ispunjenju standarda)</w:t>
      </w:r>
    </w:p>
    <w:p>
      <w:pPr>
        <w:pStyle w:val="Normal"/>
        <w:numPr>
          <w:ilvl w:val="0"/>
          <w:numId w:val="12"/>
        </w:numPr>
        <w:spacing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Validne dokaze da su proizvodi i oprema ispitani prema standardima u odgovarajućim laboratorijama za ovu vrstu ispitivanja traženim u Tehničkim informacijama u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DELU A – Informacije za ponuđač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1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1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RS"/>
        </w:rPr>
        <w:t>Nabavka opreme za vatrogasce</w:t>
      </w:r>
      <w:r>
        <w:rPr>
          <w:rFonts w:cs="Times New Roman" w:ascii="Times New Roman" w:hAnsi="Times New Roman"/>
          <w:lang w:val="sr-Latn-RS"/>
        </w:rPr>
        <w:t xml:space="preserve">  </w:t>
      </w:r>
    </w:p>
    <w:p>
      <w:pPr>
        <w:pStyle w:val="Normal"/>
        <w:numPr>
          <w:ilvl w:val="0"/>
          <w:numId w:val="1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b/>
          <w:szCs w:val="24"/>
          <w:lang w:val="sr-RS"/>
        </w:rPr>
        <w:t>RORS 40-13/2018</w:t>
      </w:r>
    </w:p>
    <w:p>
      <w:pPr>
        <w:pStyle w:val="Normal"/>
        <w:numPr>
          <w:ilvl w:val="0"/>
          <w:numId w:val="1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Opština Žagubica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Ponuda za nabavku dobara broj RORS 40-13/2018– Nabavka opreme za vatrogasce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Kontakt osoba: Milena Pajić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Trg oslobođenja 1</w:t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2320 Žagubica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856"/>
        <w:gridCol w:w="1110"/>
        <w:gridCol w:w="534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edni broj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ziv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ličina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is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enosni 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parati za gašenje početnih požara sa prah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Tipa S 9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 xml:space="preserve">Namenjen za gašenje klas požara ABC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Aparat pod stalnim pritiskom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Prenosni aparat za gašenje početnih požara sa CO2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Prenosni vatrogasni aparati za gašenje požara ugljen-dioksidom</w:t>
            </w:r>
            <w:r>
              <w:rPr>
                <w:color w:val="000000"/>
                <w:lang w:val="sr-RS"/>
              </w:rPr>
              <w:t xml:space="preserve"> CO2 5kg</w:t>
            </w:r>
            <w:r>
              <w:rPr>
                <w:color w:val="000000"/>
              </w:rPr>
              <w:t xml:space="preserve"> Namenjen za gašenje </w:t>
            </w:r>
            <w:r>
              <w:rPr>
                <w:b/>
                <w:color w:val="000000"/>
              </w:rPr>
              <w:t>početnih</w:t>
            </w:r>
            <w:r>
              <w:rPr>
                <w:color w:val="000000"/>
              </w:rPr>
              <w:t xml:space="preserve"> požara klase B,C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Naprtnjače za gašenje vodo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Materijal :Naprtnjače od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gumiranog platna ili sintetičkog platna sa unutrašnjim rezervoarom za vodu od vodonepropusnog materijala. Spojevi rezervoara sastavljaju s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leplj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njem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lepkom otpornim na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visoke i niske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temperat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Deo spremnika koji dolazi u kontakt sa leđima korisnika izraditi ili obložiti termoizolacioni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terijalo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Min. 100mm, poklopac sa zaptivkom vezan za vreć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Džep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za čuvanje opreme i velika ručka za nošenje otporna na toplotu. Trake za nošenje naprtnjače (gurtne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sa postavljenim jastučićima n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ramenima i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jastučićim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za pojas za bolju distribuciju teži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mpa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sač pumpe zaštićen od korozi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Klipna pumpa dvostruke akcije (dvoradno dejstvo) koja daje neprekidan mlaz. Zatvarač za sprečavanje isticanja vode kada to nije potrebno. Metalni delovi izrađeni od legure aluminiju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Metalna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mlaznica sa mogućnošću promene mlaza (pun i raspršen mlaz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ujmice za držanje pumpe ili al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imalno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 metara pun mlaz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metara raspršen mla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Gumeno crevo visokog pritiska, m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aksimalne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dužin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e od 0,9 d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godine garancije za ručne pumpe i mlazni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štitna oprem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Vatrogasni zaštitni šlemo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Vatrogasni šlem po konstrukciji izrade treba da osigura zaštitu glave i vrata vatrogasaca od mehaničkih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toplotnih povreda prilikom intervencija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Šlem i elementi šlema izrađeni su od veštačkih čvrstih kompozitnih materijala visokih performansi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Vatrogasni šlem svojim oblikom mora da omogući nošenje maske i aparata za zaštitu organa za disanje, komunikacionih uređaja i lampe za osvetljenje, a da ne smanjuje čujno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ab/>
              <w:t xml:space="preserve">Vatrogasni šlem mora biti izrađen prema norm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 xml:space="preserve">SRPS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/>
              </w:rPr>
              <w:t>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/>
              </w:rPr>
              <w:t xml:space="preserve"> 443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/>
              </w:rPr>
              <w:t>20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Karakteristike šlema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0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Kaciga dupla (dvostuka) - obuhvata celu glav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0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rednja strana šlema treba da poseduj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dv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okretna vizira, sa što manjom distorzijom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i da su u skladu sa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SRPS EN 14458:2008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uvlače se unutar šlema) za mehaničku i toplotnu zaštitu očiju i dela lica. Prednji vizir je sa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metaliziranom termalnom z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titom i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paren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zlatom s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9%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providnost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u skladu sa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SRPS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EN 17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:2008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stepen 4-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i sa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sigurnosn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tehničk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im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zahtev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om u skladu sa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SRPS EN 16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200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i mora imati sistem zaštite od povrede lica usled udarc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0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Materijal šlema je s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većanom o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porno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šću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na prirodno starenje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dobre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fleksibilnosti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šlema na niskim temperaturam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i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da je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tpor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na kiseline i hlorid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rastvarač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ergonomski dizajniran i da ima rešen sistem drenaže znoj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0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Unutrašnji deo šlema mora da omogući brzo podešavanje veličine i optimalno držanje šlema na glavi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0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Podbradna traka orjentisana i podesiva sa automatskom kopčom za lako i brzo otvaranje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0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Šlem treba da omogući kačenje višepoložajnog nosača i nošenje odgovarajuće baterijske svetiljke za rad u mraku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0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Šlem treba da omogući integraciju sa maramom za zaštitu vrat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0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Šlem je obojen reflektujućom bojo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arama za zaštitu vrata od plamena i toplo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Zaštita vrata i prednjeg dela lica od toplotnog dejstva i vode treba da je izvedena od nezapaljivog materijal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mora biti u skladu s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SRP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443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R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3911:201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Karakteristike marame za potpunu zaštitu vrata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0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izvedena je od nezapaljivog materijala sličnog proizvodu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OMEX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0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marama je tako urađena da može 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zaštiti vrat i integrisana je sa šlemom pomoću kopči i čičak trak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smanjene zapaljivost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Zaštitna potkapa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treba da bude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otporna na toplotu i vatru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izrađena od negorivog materijala koja vatrogascu spasiocu pruža dodatnu zaštitu nepokrivenih delova glave i vrata u skladu sa standardom </w:t>
            </w: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>SRP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EN 1391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Potkapa treba imati mogućnost korišćenja sa šlemom i aparatom za zaštitu disajnih organa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am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za vatrogasni šle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LED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0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Izrada lampe mora biti takva da je lampa vodonepropusn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0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Zadovoljava standard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AT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direkti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kategorije 2 zona 1,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0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zrađena od vatrootpornih komponenti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smanjene zapaljivost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sa povećanom otpornošću na mehaničku nečistoću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0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Uključivanje i isključivanje lampe je predviđeno za rad sa  rukavicom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0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elo lampe ne provodi električnu energiju i otporno je na koroziju. </w:t>
            </w:r>
          </w:p>
          <w:p>
            <w:pPr>
              <w:pStyle w:val="Normal"/>
              <w:spacing w:lineRule="auto" w:line="240" w:before="0" w:after="0"/>
              <w:ind w:left="3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Jačina svetlosti:  minimum 40 lumen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Autonoman rad  -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intenzivno svetlo: 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%</w:t>
            </w:r>
          </w:p>
          <w:p>
            <w:pPr>
              <w:pStyle w:val="Normal"/>
              <w:spacing w:lineRule="auto" w:line="240" w:before="0" w:after="0"/>
              <w:ind w:left="3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Baterije 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unjive baterij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Sijalica : Led</w:t>
            </w:r>
          </w:p>
          <w:p>
            <w:pPr>
              <w:pStyle w:val="Normal"/>
              <w:spacing w:lineRule="auto" w:line="240" w:before="0" w:after="0"/>
              <w:ind w:left="3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Dom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minimum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m</w:t>
            </w:r>
          </w:p>
          <w:p>
            <w:pPr>
              <w:pStyle w:val="Normal"/>
              <w:spacing w:lineRule="auto" w:line="240" w:before="0" w:after="0"/>
              <w:ind w:left="3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Težina sa baterijama: maksimum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50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0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Držač lampe izrađen od vatrootpornih komponenti, podmetač koji se lako montira na vatrogasni šlem koji fiksiraju lampu u odgovarajućem položaju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0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Ponuđeni model lampe treba da se lako kači na ponuđeni vatrogasni šlem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%3AI20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Ponuđač je u obavezi da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uz ponudu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dostavi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Dostavlja s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validan dokaz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da je proizvod i da su svi delovi proizvoda ispitani prema  standardima zahtevanih tehničkih karakteristika, u akreditovanoj laboratoriji za ovu vrstu ispitivanja, koja je u sistemu akreditovanih laboratorija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LAC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CS"/>
              </w:rPr>
              <w:t>International Laboratory Accreditation Cooperation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Validan dokaz je svaki izveštaj sa naznačenim rokom važenja i žigom o akreditaciji, izdat od Akreditacionog tela Srbije. Ukoliko se radi o stranim izveštajima oni moraju takođe biti sa naznačenim rokom važenja i žigom o akreditaciji izdat od Akreditacionog tela Evropske države koja je u sistemu evropske kooperacije vezane za akreditovanje (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European co-operation for Accreditation)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Ovakav strani izveštaj mora biti dostavljen sa prevodom ovlašćenog sudskog tumača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rial Narrow" w:hAnsi="Arial Narrow" w:cs="Arial Narr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Napomena: ako je dokaz na stranom jeziku potrebno je da ponuđač dostavi prevod istog overen od strane sudskog tumača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štitna opre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Vatrogasno zaštitno odel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 kompleta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atrogasna interventn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ZAŠTITNA UNIFOR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jakna i pantalo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Interventna zaštitna uniforma mora obezbediti adekvatnu zaštitu vatrogasaca spasioca pri intervencijama, u svemu prema standardu SRPS EN 469 (nivo kvaliteta X2,Y2,Z2). Opšti zahtevi moraju biti prema SRPS EN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34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>Interventna zaštitna uniforma osigurava zaštitu gornjem i donjem torzu vatrogasca, vratu, rukama i nogama, isključujući glavu, doručje i stopala. Dizajnirano je tako da bude kompatibilno sa drugim delovima zaštitne opreme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Interventna zaštitna uniforma je dvodelna i sastoji se od jakne i pantalona sa preklapanjem koje daje adekvatnu zaštitu vatrogasca.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Boja osnovnog materijala je teget plava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Interventna zaštitna uniforma je dizajnirana tako da minimalizuje ograničenja prilikom kretanja. Težina interventne zaštitne uniforme treba da bude što je moguće manja, proporcijalno sa postizanjem zahtevanog nivoa performansi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Unutrašnja postava, koja omogućava dodatnu toplotnu zaštitu je fiksirana za spoljnu tkaninu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Spojevi (šavovi) su izvedeni tako da se postigne najmanji gubitak u jačini i zaštiti “zavareni”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Čičak traka, reflektujuća traka prema SRPS EN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SO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20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i patent zatvarači moraju biti otporni na visoke temperature (netopivi i nezapaljiv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>Sa unutrašnje strane, između poruba i postava, ubačena je „vodena barijera“ čija funkcija je da omogući svojstvima slojeva da budu u skladu sa zahtevima koji se tiču hidrostatičkog pritiska i propustljivosti vodene pare. Kod jakne je širina vodene barijere min. 5 cm, a na pantalonama 15 cm, na rubovima jakne i pantalonam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se nalaze otvori za isticanje vode iz unutranjeg dela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Svi delovi uniforme uključujući i konac za šivenje moraju ispunjavati uslove iz standarda SRPS EN 469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karakteristike materija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OSNOVNI TROSLOJ MATERIJ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Spoljna tkanina (slična Nomex Tough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Sastav :  - aramid,  aramid,  antistatik vlako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zadovoljava: SRPS EN 469;SRPS EN 116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BARIJERA ZA VLAG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klima – membrana dvoslojna </w:t>
            </w:r>
          </w:p>
          <w:p>
            <w:pPr>
              <w:pStyle w:val="Normal"/>
              <w:spacing w:lineRule="auto" w:line="240" w:before="0" w:after="0"/>
              <w:ind w:left="360" w:firstLine="7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prvi sloj  Aramid, drugi sloj PTF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SRPS ISO 1109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POSTAVA (toplotna barijera)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Sastav : Aramid , antistatik vlakn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VODENA BARIJE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sastav:  aramid inpregniran sa 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KONAC ZA ŠIVENJ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sastav: 100% Nomex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ČIČAK TRA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Tip  FR (smanjena zapaljivost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RENDER (Nomex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sastav:  Nomex; Kevlar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REFLEKTUJUĆA TRAKA (TRANSFER FILM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boja -  žuto-sivo-žut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retrorefleksija: SRPS EN ISO 20471 (klasa 2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ograničeno širenje plamena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zadovoljava : SRPS EN 469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OJAČANJE ZA RAMENA LAKTOVE I KOLE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Sastav: Aramid sa poliuretanom -  i elastinom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PATENT ZATVARA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patent zatvaračem (sa metalnim-mesinganim ili plastičnim zupcima)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sa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potezačem i predzavršetkom za brzo razdvajan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Svi zadati parametri za materijale se ispituju prema važećim i odgovarajućim standardim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Naručilac će naknadno odrediti veličine i brojeve kompleta unifor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Ponuđač je u obavezi da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uz ponudu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dostavi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Dostavlja se validan dokaz da je uniforma i da su svi delovi uniforme ispitani prema  standardima zahtevanih tehničkih karakteristika uniformi, u akreditovanoj laboratoriji za ovu vrstu ispitivanja, koja je u sistemu akreditovanih laboratorija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LAC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CS"/>
              </w:rPr>
              <w:t>International Laboratory Accreditation Cooperation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Validan dokaz je svaki izveštaj sa naznačenim rokom važenja i žigom o akreditaciji, izdat od Akreditacionog tela Srbije. Ukoliko se radi o stranim izveštajima oni moraju takođe biti sa naznačenim rokom važenja i žigom o akreditaciji izdat od Akreditacionog tela Evropske države koja je u sistemu evropske kooperacije vezane za akreditovanje (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European co-operation for Accreditation)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Ovakav strani izveštaj mora biti dostavljen sa prevodom ovlašćenog sudskog tumača.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Napomena: ako je dokaz na stranom jeziku potrebno je da ponuđač dostavi prevod istog overen od strane sudskog tumača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Vatrogasne zaštitne rukav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 pari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Zaštitna vatrogasna rukavica mora obezbediti adekvatnu zaštitu ruku vatrogasca pri akcijama gašenja požara, tehničkim i drugim vrstama intervencija. Ona mora pružiti zaštitu od toplotnog zračenja, prodora vode i vlage u unutrašnjost rukavice, sa antistatičkim i antibakterijskim svojstvima (pored ovih mora posedovati i termoregulatorna svojstva). Rukavice moraju da štite ruke od udara, posekotina i dejstva hemikalija, sa pojačanjima na dlanovima, nadlanice i zglobovima šake i moraju imati ergonomska svojstva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Zaštitne rukavice moraju biti izrađene  prema normi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SRPS EN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659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201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Karakteristike zaštitnih vatrogasnih rukavica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Boja: tamno plava ili cr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ovećan nivo zaštite, odnosno ojačana cela površin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podlanice (dlan i prsti) i vrhovi prstij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Postava: klima paropropustljiva membrana sa postavom od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omex-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il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Kevla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Učvršćivanje rukavice u zglobu šake i na sredini podlakti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Model: produžena rukavica sa pet prstiju, ukupne dužine 35-40 cm i reflektujućom trakom minimalne širine cca 2 cm sa lica i alkama sa karabinom za kačenje rukavica za opasač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Održavanje: lako perivo vodom na temperaturama &lt;4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S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Na deklaracij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dostavljenog uzorka rukavica moraju stojati oznake za: namenu, vatrootpornost, vodootpornost, vetrootpornost, paropropustnu membranu, antistatična i antibakterijska svojstva,   kevlar, neskupljivost materijala, otpornost na agresivne materije, ergonomska svojstva, dvostruko vezivanje, pojačane zaštite na zglobovima i mogućnost pranja na određenoj temperaturi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Ponuđač je u obavezi da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uz ponudu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dostavi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Dostavlja se validan dokaz da je proizvod ispitani prema standardima zahtevanih tehničkih karakteristika, u akreditovanoj laboratoriji za ovu vrstu ispitivanja, koja je u sistemu akreditovanih laboratorija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LAC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CS"/>
              </w:rPr>
              <w:t>International Laboratory Accreditation Cooperation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Validan dokaz je svaki izveštaj sa naznačenim rokom važenja i žigom o akreditaciji, izdat od Akreditacionog tela Srbije. Ukoliko se radi o stranim izveštajima oni moraju takođe biti sa naznačenim rokom važenja i žigom o akreditaciji izdat od Akreditacionog tela Evropske države koja je u sistemu evropske kooperacije vezane za akreditovanje (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European co-operation for Accreditation)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Ovakav strani izveštaj mora biti dostavljen sa prevodom ovlašćenog sudskog tumač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Napomena: ako je dokaz na stranom jeziku potrebno je da ponuđač dostavi prevod istog overen od strane sudskog tumač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5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Vatrogasne zaštitne čiz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 pari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Zaštitna vatrogasna čizma mora obezbediti adekvatnu zaštitu nogu vatrogasca pri vatrogasnim intervencijama i kretanju po zgarištu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Ona mora pružiti zaštitu od toplotnog zračenja, prodora vode i vlage u unutašnjost čizme, udara električne struje i da je otporna na mineralna ulja i druge materije. Konstrukcija čizme mora biti takva da obezbeđuje zaštitu noge vatrogasca od mehaničkih povreda prstiju, tabana, članka, petne tetive, korena stopala i cevanice. Čizma je dizajnirana tako da ergonomski minimalizuje ograničenja prilikom kretanja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Zaštitne čizme moraju biti izrađene prema norma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CS"/>
              </w:rPr>
              <w:t>SRPS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C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u w:val="single"/>
                  <w:lang w:val="en-AU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u w:val="single"/>
                  <w:lang w:val="sr-Latn-C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u w:val="single"/>
                  <w:lang w:val="sr-CS"/>
                </w:rPr>
                <w:t xml:space="preserve"> 15090:201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u w:val="single"/>
                  <w:lang w:val="sr-Latn-CS"/>
                </w:rPr>
                <w:t>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Kar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kteristike čizm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Boja: crna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Gornjište: koža, vodoodbojna(vreme proboja vode &gt;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sati) i nisko zapalji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ostava: vodonepropusna s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membrano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Šavovi: vodonepropusni i vodootporni sa koncem od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E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Đon: guma otporna na klizanje, sa antistatičkim svojstvom, otpornom na ulja i masti i koji izdržava kontakt sa toploto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u nivou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zaštite: HI3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Zaštita od proboja: zaštitni uložak u đonu i kapna na prstim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Model vezivanja: dvostruki sistem vezivanja sa pertlama i patent zatvaračem koji mora imati zaštitu od mehaničkih nečistoća i oštećenja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Čizme moraju ispuniti funkcionalni uslov brzog obuvanja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Naručilac će naknadno odrediti veličine i brojeve kompleta uniformi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Ponuđač je u obavezi da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uz ponudu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dostavi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Dostavlja se validan dokaz da je proizvod ispitani prema standardima zahtevanih tehničkih karakteristika, u akreditovanoj laboratoriji za ovu vrstu ispitivanja, koja je u sistemu akreditovanih laboratorija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LAC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CS"/>
              </w:rPr>
              <w:t>International Laboratory Accreditation Cooperation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Validan dokaz je svaki izveštaj sa naznačenim rokom važenja i žigom o akreditaciji, izdat od Akreditacionog tela Srbije. Ukoliko se radi o stranim izveštajima oni moraju takođe biti sa naznačenim rokom važenja i žigom o akreditaciji izdat od Akreditacionog tela Evropske države koja je u sistemu evropske kooperacije vezane za akreditovanje (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European co-operation for Accreditation)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Ovakav strani izveštaj mora biti dostavljen sa prevodom ovlašćenog sudskog tumača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Napomena: ako je dokaz na stranom jeziku potrebno je da ponuđač dostavi prevod istog overen od strane sudskog tumača.</w:t>
            </w:r>
          </w:p>
        </w:tc>
      </w:tr>
      <w:tr>
        <w:trPr>
          <w:trHeight w:val="198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Vatrogasni opasač sa sekiricom, futrolom i karabinom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 kompleta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Vatrogasni opasač kao deo lične radno zaštitne opreme vatrogasca, služi da omogući nesmetan rad, spasavanje i samospasavanje, na visinama (dubinama) i sa visina (dubina). Uz Vatrogasni opasač isporučuje se   vatrogasna sekirica sa futrolom 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karabinerom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Opasač mora da bude izrađen u skladu sa standardo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RPS EN 358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20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Karakteristike opasač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Materijal opasača mora izdržavati silu veću od 20 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i mora biti zaštićen na polukružnom kraju ruba (jezičku) opasača dodatnim kožnim ojačanje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Boja opasača mora biti crn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Širina opasača mora biti minimalne širine od 80 m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Kopčanje je duplo na šnali sa dva jezička i ostvaruje se preko dvorednih otvora postavljenih u minimalno 7 vrst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Dvoredni otvori na opasaču moraju biti ojačani metalnim prstenom (nitnom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Veličina opasača mora pokrivati obim struka od 750-1200 mm, a minimalno u 4 veličinska broj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Opasač mora imati minimalno jednu  fiksnu alku za osiguranje kratkim užetom i jednu 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“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alku za karabiner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Karabiner mora biti u skladu s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RPS EN 36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:200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Materijal karabinera mora biti izrađen od visoko legiranog čelika nosivosti ne manje od 35 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po dužini i 16 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po širin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Zatvarač karabinera mora biti tipa 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re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c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“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minimalne širine otvora od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m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Dimenzije karabinera cca 120 h 80 m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VATROGASNA SEKIRICA SA FUTROLOM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Vatrogasna sekirica se koristi kao deo lične opreme svakog vatrogasca i služi za  razbijanje, sečenje i razvaljivanje prepreka prilikom intervenisanja vatrogasaca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Vatrogasna sekirica i futrola moraju biti izrađeni u skladu sa standardo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IN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4924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Karakteristike sekiric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Sečivo mora biti izrađeno od visoko legiranog čelika i lučno zaobljeno, sa gornje strane nalazi se konusni blago povijeni radni šiljak – trnokop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Držal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sekire mora biti izrađen od metala, rukohvat je obložen neklizajućom gumom, otpornom na povišene temperature, ulja i ostale agresivne materije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Držalja sekire na svom suprotnom kraju ima utisnut trouglasti imbus ključ za hidrantski ventil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Futrola sekire mora biti izrađena od kože u crnoj boji koja je prilagođena opasaču. Unutrašnjost futrole mora biti ojačana limom u predelu sečiva i radnog šiljka;</w:t>
            </w:r>
          </w:p>
        </w:tc>
      </w:tr>
      <w:tr>
        <w:trPr>
          <w:trHeight w:val="70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Uže vatrogasno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20" w:right="-1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Uže  polu-statik  F 10,5 mm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20" w:right="-1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Dužina 30 m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20" w:right="-1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Norma   EN 18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8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Motorna testera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torna testera 2.4 K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na garnitura vodilica 45 cm/325” i lanac 325”/1.5mm</w:t>
              <w:br/>
              <w:t>motor 2-taktni vazdušno hlađeni</w:t>
              <w:br/>
              <w:t>zapremina motora 45.02 cm³</w:t>
              <w:br/>
              <w:t>snaga motora 1.8 kW (2.4 KS)</w:t>
              <w:br/>
              <w:t>mač, 45cm, 325, 1.5mm</w:t>
              <w:br/>
              <w:t>lanac 21BPX072E 325, 1.5mm - 36 zuba</w:t>
              <w:br/>
              <w:t>kapacitet ulja za blanac 260 ml</w:t>
              <w:br/>
              <w:t>svećica Champion</w:t>
              <w:br/>
              <w:t>kapacitet rezervoara za gorivo 550 ml</w:t>
              <w:br/>
              <w:t>pogonsko gorivo mešavina ulja za dvotaktne motore i bezolovnog benzina odnos 1:40</w:t>
              <w:br/>
              <w:t>Težina: 5 kg</w:t>
            </w:r>
          </w:p>
        </w:tc>
      </w:tr>
      <w:tr>
        <w:trPr>
          <w:trHeight w:val="76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Razvalni ala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Komplet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KARAKTERISTIKE HIDRAULIČNOG RAZVALNOG AL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regat                                                    Karakterist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or 4-taktni benzin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aga    min 1,5 k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priključaka   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imalni pritisak pri radu        720 b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žina         max 17 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kaze                                                    Karakteristi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le sečenja do          min 650 k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če pun čelični profil       min Ø 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varanje sečiva                min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6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žina   max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upirač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Karakteristi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la razupiranja        min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k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Maksimalni 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ni pritisak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ma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b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žina razupiranja           min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6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žina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x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ev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Karakterist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p i priključci (mono priključak)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stalacija radnog i povratnog pritiska u jednoj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jci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ili sistem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crevo u crev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žina            5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era za staklo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kom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kač pojasa i probojac  za stakl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kom 1 (jedinstveni ili razdvojen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et za stabilizaciju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jal: reciklirana plastika (polietilen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ili drugi materija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vi podmetači i klinovi su otporni na ulja, hemikalije i rastvarač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Nosivost: min 100 kg/c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et sadrž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podmetača različitih dimenzija i 8 klinova različitih velič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ežina seta : max 30 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štita oštrih ivica-vel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et sadrž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4 zaštite reza za stubove i najmanje 2 prekrivke za zaštitu reza različitih dimenz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Z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štita od aktiviranja vazdušnog jastuka vozač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 sadrži 2 veličin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kom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RS"/>
        </w:rPr>
        <w:t>Nabavka opreme za vatrogasce</w:t>
      </w:r>
      <w:r>
        <w:rPr>
          <w:rFonts w:cs="Times New Roman" w:ascii="Times New Roman" w:hAnsi="Times New Roman"/>
          <w:lang w:val="sr-Latn-RS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b/>
          <w:szCs w:val="24"/>
          <w:lang w:val="sr-RS"/>
        </w:rPr>
        <w:t>RORS 40-13/201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Opštine Žagub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Trg oslobođenja broj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2320 Žagubic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Nabavka </w:t>
      </w:r>
      <w:r>
        <w:rPr>
          <w:rFonts w:cs="Times New Roman" w:ascii="Times New Roman" w:hAnsi="Times New Roman"/>
          <w:sz w:val="24"/>
          <w:szCs w:val="24"/>
          <w:lang w:val="sr-RS"/>
        </w:rPr>
        <w:t>opreme za vatrogasc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2"/>
          <w:szCs w:val="24"/>
          <w:lang w:val="sr-Latn-RS"/>
        </w:rPr>
      </w:pPr>
      <w:r>
        <w:rPr>
          <w:rFonts w:cs="Times New Roman" w:ascii="Times New Roman" w:hAnsi="Times New Roman"/>
          <w:b/>
          <w:sz w:val="12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e u Članu 1 je: &lt;</w:t>
      </w:r>
      <w:r>
        <w:rPr>
          <w:rFonts w:cs="Times New Roman" w:ascii="Times New Roman" w:hAnsi="Times New Roman"/>
          <w:sz w:val="24"/>
          <w:szCs w:val="24"/>
          <w:lang w:val="sr-RS"/>
        </w:rPr>
        <w:t>_________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EUR/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RSD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0"/>
          <w:szCs w:val="24"/>
          <w:lang w:val="sr-Latn-RS"/>
        </w:rPr>
      </w:pPr>
      <w:r>
        <w:rPr>
          <w:rFonts w:cs="Times New Roman" w:ascii="Times New Roman" w:hAnsi="Times New Roman"/>
          <w:b/>
          <w:sz w:val="10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D</w:t>
      </w:r>
      <w:r>
        <w:rPr>
          <w:rFonts w:cs="Times New Roman" w:ascii="Times New Roman" w:hAnsi="Times New Roman"/>
          <w:sz w:val="24"/>
          <w:szCs w:val="24"/>
          <w:lang w:val="sr-Latn-RS"/>
        </w:rPr>
        <w:t>okumenta koja čine deo ovog ugovora su (po prioritetu)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 samo ukoliko nije javno dostupan naručiocu na uvid)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Listu realizovanih poslova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Potpisana i pečatirana Izjavu pod punom materijalnom i krivičnom odgovornošću da ponudjena oprema iz obrasc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B – Format ponude koji popunjava ponuđač”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tenderskog dosijea ispunjavaju zahtevane standarde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Validne dokaze da su proizvodi i oprema ispitani prema standardima u odgovarajućim laboratorijama za ovu vrstu ispitivanja traženim u Tehničkim informacijama u DELU A – Informacije za ponuđače, </w:t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C4e  of PRAG </w:t>
      </w:r>
      <w:r>
        <w:rPr>
          <w:rFonts w:cs="Times New Roman" w:ascii="Times New Roman" w:hAnsi="Times New Roman"/>
          <w:lang w:val="en-GB" w:eastAsia="en-GB"/>
        </w:rPr>
        <w:t xml:space="preserve">c4e_annexigc_en.pdf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8"/>
          <w:szCs w:val="24"/>
          <w:lang w:val="sr-Latn-RS"/>
        </w:rPr>
      </w:pPr>
      <w:r>
        <w:rPr>
          <w:rFonts w:cs="Times New Roman" w:ascii="Times New Roman" w:hAnsi="Times New Roman"/>
          <w:b/>
          <w:sz w:val="8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ručilac će platiti izvršiocu nabavk</w:t>
      </w:r>
      <w:r>
        <w:rPr>
          <w:rFonts w:cs="Times New Roman" w:ascii="Times New Roman" w:hAnsi="Times New Roman"/>
          <w:sz w:val="24"/>
          <w:szCs w:val="24"/>
          <w:lang w:val="sr-RS"/>
        </w:rPr>
        <w:t>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preme 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 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60" w:hanging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8 </w:t>
            </w:r>
            <w:r>
              <w:rPr>
                <w:rFonts w:cs="Times New Roman" w:ascii="Times New Roman" w:hAnsi="Times New Roman"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 % vrednosti Ugovora nakon isporuke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6"/>
          <w:szCs w:val="24"/>
          <w:lang w:val="sr-Latn-RS"/>
        </w:rPr>
      </w:pPr>
      <w:r>
        <w:rPr>
          <w:rFonts w:cs="Times New Roman" w:ascii="Times New Roman" w:hAnsi="Times New Roman"/>
          <w:b/>
          <w:sz w:val="6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an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nakon što ga potpišu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6"/>
          <w:szCs w:val="24"/>
          <w:lang w:val="sr-RS"/>
        </w:rPr>
      </w:pPr>
      <w:r>
        <w:rPr>
          <w:rFonts w:cs="Times New Roman" w:ascii="Times New Roman" w:hAnsi="Times New Roman"/>
          <w:b/>
          <w:sz w:val="6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Bilo kakvi sporovi koji proizilaze ili su vezani za ovaj Ugovor koji se ne mogu drugačije rešiti će biti upućeni na isključivu nadležnost Privrednog suda u Požarevcu, u saglasnosti sa nacionalnim zakonodavstvom države naručioca. 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440" w:gutter="0" w:header="0" w:top="709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Lineitems">
    <w:name w:val="line-items"/>
    <w:basedOn w:val="DefaultParagraphFont"/>
    <w:qFormat/>
    <w:rPr/>
  </w:style>
  <w:style w:type="character" w:styleId="Itemvals">
    <w:name w:val="item-vals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s.rs/standard/?natstandard_document_id=27410" TargetMode="External"/><Relationship Id="rId3" Type="http://schemas.openxmlformats.org/officeDocument/2006/relationships/hyperlink" Target="http://ec.europa.eu/europeaid/prag/previousVersions/annex.do?num=2015.0&amp;lang=en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20:29:00Z</dcterms:created>
  <dc:creator>UPORABNIK</dc:creator>
  <dc:description/>
  <cp:keywords/>
  <dc:language>en-US</dc:language>
  <cp:lastModifiedBy>Jovica</cp:lastModifiedBy>
  <cp:lastPrinted>2015-06-29T11:20:00Z</cp:lastPrinted>
  <dcterms:modified xsi:type="dcterms:W3CDTF">2018-10-22T19:41:00Z</dcterms:modified>
  <cp:revision>17</cp:revision>
  <dc:subject/>
  <dc:title/>
</cp:coreProperties>
</file>